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Załącznik 3 OPZ</w:t>
      </w:r>
    </w:p>
    <w:p>
      <w:pPr>
        <w:pStyle w:val="Normal"/>
        <w:spacing w:lineRule="atLeast" w:line="23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up i dostawa monitorów interaktywnych, telewizorów dla ZS w Jeżowem, ZS w Rudniku nad Sanem oraz RCEZ w Nis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w ramach projektu pn.: „Wzmocnienie potencjału szkół zawodowych w Powiecie Niżańskim” </w:t>
      </w:r>
    </w:p>
    <w:p>
      <w:pPr>
        <w:pStyle w:val="Normal"/>
        <w:spacing w:lineRule="atLeast" w:line="23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  <w:sz w:val="24"/>
          <w:u w:val="single"/>
        </w:rPr>
        <w:t>Sprzęt oferowany przez dostawców powinien być nowy, dotyczy to wszystkich pozycji wymienionych poniżej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23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Wszystkie wymienione elementy muszą być zgodne z obowiązującymi normami. </w:t>
      </w:r>
    </w:p>
    <w:p>
      <w:pPr>
        <w:pStyle w:val="Normal"/>
        <w:spacing w:lineRule="atLeast" w:line="23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kres gwarancji na wszystkie elementy powinien wynosić minimum 24 miesiące (chyba, że w OPZ wskazano inaczej).</w:t>
      </w:r>
    </w:p>
    <w:p>
      <w:pPr>
        <w:pStyle w:val="Normal"/>
        <w:spacing w:lineRule="atLeast" w:line="23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3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od CPV: Monitory dotykowe: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30231320-6</w:t>
        </w:r>
      </w:hyperlink>
    </w:p>
    <w:p>
      <w:pPr>
        <w:pStyle w:val="Normal"/>
        <w:numPr>
          <w:ilvl w:val="0"/>
          <w:numId w:val="1"/>
        </w:numPr>
        <w:spacing w:lineRule="atLeast" w:line="23"/>
        <w:rPr/>
      </w:pPr>
      <w:r>
        <w:rPr>
          <w:rFonts w:cs="Arial" w:ascii="Arial" w:hAnsi="Arial"/>
          <w:color w:val="000000"/>
          <w:sz w:val="24"/>
        </w:rPr>
        <w:t xml:space="preserve">Kod CPV: Urządzenia multimedialne: </w:t>
      </w:r>
      <w:r>
        <w:rPr/>
        <w:t>32322000-6</w:t>
      </w:r>
    </w:p>
    <w:tbl>
      <w:tblPr>
        <w:tblW w:w="1520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3064"/>
        <w:gridCol w:w="10462"/>
        <w:gridCol w:w="1049"/>
      </w:tblGrid>
      <w:tr>
        <w:trPr>
          <w:trHeight w:val="315" w:hRule="atLeast"/>
        </w:trPr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</w:rPr>
              <w:t>Nazwa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arametr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16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Telewizor </w:t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  <w:t>ZS w Rudniku nad Sanem</w:t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B05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00B050"/>
                <w:sz w:val="24"/>
              </w:rPr>
              <w:t xml:space="preserve"> 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tLeast" w:line="24" w:before="0" w:after="0"/>
              <w:textAlignment w:val="baseline"/>
              <w:rPr/>
            </w:pPr>
            <w:bookmarkStart w:id="0" w:name="_Hlk213714606"/>
            <w:r>
              <w:rPr>
                <w:rFonts w:cs="Arial" w:ascii="Arial" w:hAnsi="Arial"/>
                <w:b/>
                <w:color w:val="000000"/>
              </w:rPr>
              <w:t xml:space="preserve">Monitor interaktywny (2 sztuki)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u w:val="single"/>
                <w:lang w:eastAsia="pl-PL"/>
              </w:rPr>
            </w:pPr>
            <w:r>
              <w:rPr>
                <w:rFonts w:cs="Arial" w:ascii="Arial" w:hAnsi="Arial"/>
                <w:sz w:val="24"/>
                <w:u w:val="single"/>
                <w:lang w:eastAsia="pl-PL"/>
              </w:rPr>
              <w:t>Wymagania minimalne: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rzekątna obrazu: 86”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rozdzielczość 4K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Android 11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kamera 4K w zestawie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głośniki (2 x 10 W)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wbudowane mikrofony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czujniki zbliżeniowe - opcjonalnie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owłoka antybakteryjna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wejścia wideo: HDMI, opcjonalnie VGA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orty komunikacyjne: RJ-45, RS232, USB 2.0, USB 3.0, USB Touch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Bluetooth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Wi-Fi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ilot z bateriami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isaki (2 szt.)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rzewód audio (5 m),przewód HDMI (3 m), przewód USB (5 m)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rzewód zasilający (3 m)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łyta CD lub pendrive z oprogramowaniem i sterownikami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skrócona instrukcja obsługi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certyfikat CE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bookmarkStart w:id="1" w:name="_Hlk213714606"/>
            <w:r>
              <w:rPr>
                <w:rFonts w:cs="Arial" w:ascii="Arial" w:hAnsi="Arial"/>
                <w:sz w:val="24"/>
                <w:lang w:eastAsia="pl-PL"/>
              </w:rPr>
              <w:t>gwarancja: min. 2 lata</w:t>
            </w:r>
            <w:bookmarkEnd w:id="1"/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lang w:eastAsia="pl-PL"/>
              </w:rPr>
              <w:t>WAŻNE: 1 szt. rozumiana jako 1 komplet (2 szt.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szt. </w:t>
            </w:r>
          </w:p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44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Monitor interaktywny 75”</w:t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  <w:t xml:space="preserve">ZS w Jeżowem </w:t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00B050"/>
                <w:sz w:val="24"/>
              </w:rPr>
              <w:t xml:space="preserve"> 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onitor kompatybilny z systemem Windows 10 i nowsze, wbudowana karta sieciowa, rozdzielczość min. 4K  (3840x 2160 pikseli)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  <w:t>Parametry minimalne: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rzekątna obrazu: 75”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rozdzielczość 4K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Android 13,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głośniki (2 x 20 W)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wbudowane mikrofony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powłoka antybakteryjna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wejścia wideo: HDMI 3 szt.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orty komunikacyjne: RJ-45, RS232, USB 2.0, USB 3.0, USB Touch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Bluetooth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Wi-Fi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ilot z bateriami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isaki (2 szt.)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kabel USB,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kabel HDMI,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kabel zasilający,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uchwyt do mocowania na ścianie lub stojak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łyta CD lub pendrive z oprogramowaniem i sterownikami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skrócona instrukcja obsługi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certyfikat CE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gwarancja: min. 2 lat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right="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2 szt. </w:t>
            </w:r>
          </w:p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102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MONITOR INTERAKTYWNY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  <w:t xml:space="preserve">RCEZ w Nisku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7030A0"/>
                <w:sz w:val="24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4"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nitor interaktywny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  <w:t xml:space="preserve">Minimalne parametry: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kątna ekranu: 85,6 cala,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owłoka antyrefleksyjna,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odzaj matrycy: LED, VA dotykowy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>Rozdzielczość ekranu: 3840 x 2160 (4K UHD)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Format ekranu: 16:9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Jasność: 400 cd/m² 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Kontrast statyczny: 4 000:1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>Kontrast dynamiczny: 8 000:1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Kąt widzenia w poziomie: 178 stopni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>Kąt widzenia w pionie: 178 stopni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Czas reakcji: 8 ms 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>Liczba kolorów: 1,07 mld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Złącza: HDMI - 3 szt.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USB - 5 szt. 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Wyjście słuchawkowe - 1 szt.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USB-C - 1 szt. 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D-SUB (VGA) - 1 szt.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RJ-45 (LAN) - 1 szt.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chnologie: Filtr światła niebieskiego redukcja migotania (Flicker-free)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Głośniki: 2 x 16 W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olor: Czarny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oduł Bluetooth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>Przystosowany do pracy 24/7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ilot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Wspornik montażowy do NUC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Wspornik montażowy do kamery internetowej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abel HDMI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ysik - 4 szt.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abel USB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abel zasilający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owierzchnia robocza szer. x wys. 1650 x 928 mm, 65 x 36.5"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right="2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kpl. </w:t>
            </w:r>
          </w:p>
          <w:p>
            <w:pPr>
              <w:pStyle w:val="Normal"/>
              <w:spacing w:lineRule="atLeast" w:line="24"/>
              <w:ind w:right="2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ind w:right="2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ind w:right="2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ind w:right="2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ind w:right="2" w:hanging="0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MONITOR INTERAKTYWNY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  <w:t xml:space="preserve">RCEZ w Nisku 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Monitor interaktywny</w:t>
            </w:r>
          </w:p>
          <w:p>
            <w:pPr>
              <w:pStyle w:val="Paragraph"/>
              <w:spacing w:before="0" w:after="0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  <w:t>Minimalne parametry:</w:t>
            </w:r>
          </w:p>
          <w:p>
            <w:pPr>
              <w:pStyle w:val="Paragraph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kątna 75</w:t>
            </w:r>
            <w:r>
              <w:rPr>
                <w:rFonts w:eastAsia="Symbol" w:cs="Symbol" w:ascii="Symbol" w:hAnsi="Symbol"/>
                <w:bCs/>
                <w:color w:val="000000"/>
              </w:rPr>
              <w:t></w:t>
            </w:r>
            <w:r>
              <w:rPr>
                <w:rFonts w:cs="Arial" w:ascii="Arial" w:hAnsi="Arial"/>
                <w:bCs/>
                <w:color w:val="000000"/>
              </w:rPr>
              <w:br/>
              <w:t xml:space="preserve">Panel: IPS LED </w:t>
            </w:r>
          </w:p>
          <w:p>
            <w:pPr>
              <w:pStyle w:val="Paragraph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dukcja niebieskiego światła</w:t>
            </w:r>
          </w:p>
          <w:p>
            <w:pPr>
              <w:pStyle w:val="Paragraph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Szyba antybakteryjna / powłoka antybakteryjna. </w:t>
            </w:r>
          </w:p>
          <w:p>
            <w:pPr>
              <w:pStyle w:val="Paragraph"/>
              <w:spacing w:before="0" w:after="0"/>
              <w:rPr/>
            </w:pPr>
            <w:r>
              <w:rPr>
                <w:rFonts w:cs="Arial" w:ascii="Arial" w:hAnsi="Arial"/>
                <w:bCs/>
                <w:color w:val="000000"/>
              </w:rPr>
              <w:t>Format 16:9</w:t>
              <w:br/>
              <w:t xml:space="preserve">Rozdzielczość 3840 x 2160 (4K) </w:t>
              <w:br/>
              <w:t>Jasność min. 400 cd/m2</w:t>
              <w:br/>
              <w:t>Kontrast statyczny 1200:1</w:t>
              <w:br/>
              <w:t>Czas reakcji matrycy maks. 8 ms</w:t>
              <w:br/>
              <w:t xml:space="preserve">Żywotność panelu min. 50 000 godzin </w:t>
              <w:br/>
              <w:t xml:space="preserve">Technologia dotyku IR (nie dopuszcza się technologii pojemnościowej) </w:t>
              <w:br/>
              <w:t xml:space="preserve">Liczba punktów dotyku 40 </w:t>
              <w:br/>
              <w:t>Dokładność +/- 1 mm</w:t>
              <w:br/>
              <w:t>Moc głośników min. 20W x 2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ower Delivery dla USB-C, min. 65W dla min. jednego portu</w:t>
              <w:br/>
              <w:t>min. 2 szt. HDMI in w tym min. 1 port z ARC,</w:t>
              <w:br/>
              <w:t xml:space="preserve">Min. 1 szt. 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Display Port </w:t>
              <w:br/>
              <w:t xml:space="preserve">Min. 2 szt. USB Touch </w:t>
              <w:br/>
              <w:t xml:space="preserve">Min. 1 szt. USB-C </w:t>
              <w:br/>
              <w:t xml:space="preserve">Min. 3 szt. USB typ A 3.0 </w:t>
              <w:br/>
              <w:t xml:space="preserve">1 szt. HDMI out  </w:t>
              <w:br/>
              <w:t xml:space="preserve">2 szt. RJ-45 1 szt. RS232 </w:t>
              <w:br/>
              <w:t>Slot OPS.</w:t>
              <w:br/>
            </w:r>
            <w:r>
              <w:rPr>
                <w:rFonts w:cs="Arial" w:ascii="Arial" w:hAnsi="Arial"/>
                <w:bCs/>
                <w:color w:val="000000"/>
              </w:rPr>
              <w:t xml:space="preserve">Slot na dedykowaną kamerę producenta monitora (nie dopuszcza się USB typu A) </w:t>
              <w:br/>
              <w:t xml:space="preserve">Bluetooth,  wersja minimum 5.0 </w:t>
              <w:br/>
              <w:t xml:space="preserve">Wi-Fi. Wersja minimum 6.0. </w:t>
              <w:br/>
              <w:t xml:space="preserve">Pamięć RAM min. 26 GB. </w:t>
              <w:br/>
              <w:t xml:space="preserve">Pamięć do przechowywania danych min. 128 GB. </w:t>
              <w:br/>
              <w:t xml:space="preserve">Procesor min. 8 rdzeni Android, wersja nie niższa niż 13.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Gwarancja min. 3 lata na panel oraz urządzenie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kpl. </w:t>
            </w:r>
          </w:p>
        </w:tc>
      </w:tr>
      <w:tr>
        <w:trPr>
          <w:trHeight w:val="144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Tablica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  <w:t xml:space="preserve">RCEZ w Nisku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ktywna tablica zestaw premium z 2 ekranami i oprogramowaniem 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Wyświetlacz / panel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K UHD 3840 x 2160 @60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echnologia wyświetlania:  LCD z technologią Direct LED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yp panelu: IPS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świeżanie: 60 Hz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ntrast:  5000:1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jasność: 450 Nits (cd/m2)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orcje obrazu: 16:9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as reakcji matrycy: ≤ 8 ms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 xml:space="preserve">czujnik światła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ran: hartowana szyba z matową powłoką antyodblaskową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Specyfikacja modułu dotyku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chnologia dotyku: podczerwień (IR)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as reakcji: ≤ 6 ms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 xml:space="preserve">max. ilość obsługiwanych punktów dotyku (Android / Windows): 20 / 40 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cyzja pozycjonowania: ≤ 1 mm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 xml:space="preserve">wspierane systemy operacyjne: Windows / Linux / Mac / Android 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Wejścia / wyjścia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 xml:space="preserve">porty wejściowe HDMI: min. 3 szt. 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>porty wyjściowe HDMI: min. 1 szt.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 xml:space="preserve">porty wejściowe DisplayPort: min. 1 szt. 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>porty wejściowe VGA: min. 1 szt.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 xml:space="preserve">porty USB: min 5 szt. typ A, min. 2 szt. typ C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rty USB interfejsu dotykowego: 2 x Touch USB typ B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rty szeregowe komunikacyjne: 1 x RS232 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 xml:space="preserve">port wejściowy LAN (RJ45): min 2 szt.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budowane głośniki 2 x 20 W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yjście audio: min. 1 x minijack 3.5 mm,1 x S/PDIF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lot OPS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ystem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 xml:space="preserve">wersja systemu: Android w wersji min.13 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cesor min. 4 rdzenie 64 bit osiągający częstotliwość min. 1,9 GHz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mięć RAM: min. 8 GB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budowana pamięć wew. min. 128 GB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i-Fi 6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budowany moduł Bluetooth: 5.2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Kamera internetowa Full HD z mikrofonem (zewnętrzna)                                                      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 x Zestaw okablowania (zasilający 230 V 10 m, HDMI 10 m, USB 10 m)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Dołączone akcesoria: </w:t>
            </w:r>
            <w:r>
              <w:rPr>
                <w:rFonts w:cs="Arial" w:ascii="Arial" w:hAnsi="Arial"/>
                <w:sz w:val="24"/>
              </w:rPr>
              <w:t xml:space="preserve">podwójne pisaki (2 x), uchwyt montażowy typu VESA, pilot zdalnego sterowania.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WAŻNE: 1 komplet stanowią 2 ekrany z oprogramowaniem, kamerą internetową zewnętrzną i zestawem okablowania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 kpl. </w:t>
            </w:r>
          </w:p>
          <w:p>
            <w:pPr>
              <w:pStyle w:val="Normal"/>
              <w:spacing w:lineRule="atLeast" w:line="24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6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Monitor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  <w:t xml:space="preserve">RCEZ w Nisku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Monitor interaktywny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Minimalne parametry: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kątna ekranu: 85,6 cala,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łoka antyrefleksyjna,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matrycy: LED, VA dotykowy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dzielczość ekranu: 3840 x 2160 (4K UHD)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ormat ekranu: 16:9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Jasność: 450 cd/m²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ntrast statyczny: 4 000:1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ąt widzenia w poziomie: 178 stopni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ąt widzenia w pionie: 178 stopni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color w:val="000000"/>
              </w:rPr>
              <w:t xml:space="preserve">Czas reakcji: max. 6,5 ms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łącza: HDMI - 4 szt.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B - 5 szt. (w tym 2 szt. USB typu C)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jście słuchawkowe - 1 szt.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J-45 (LAN) - 1 szt.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echnologie: Filtr światła niebieskiego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łośniki: 2 x 16 W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or: Czarny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ł Bluetooth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stosowany do pracy 24/7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ot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pornik montażowy do NUC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pornik montażowy do kamery internetowej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 HDMI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sik - 4 szt.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 USB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 zasilający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ierzchnia robocza szer. x wys. 1895 x 1066 mm, 74,6x42”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kpl. </w:t>
            </w:r>
          </w:p>
          <w:p>
            <w:pPr>
              <w:pStyle w:val="Normal"/>
              <w:spacing w:lineRule="atLeast" w:line="24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2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Informacje dodatkowe: </w:t>
      </w:r>
    </w:p>
    <w:p>
      <w:pPr>
        <w:pStyle w:val="Normal"/>
        <w:spacing w:lineRule="atLeast" w:line="2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tLeast" w:line="24"/>
        <w:rPr/>
      </w:pPr>
      <w:r>
        <w:rPr>
          <w:rFonts w:cs="Arial" w:ascii="Arial" w:hAnsi="Arial"/>
          <w:color w:val="000000"/>
          <w:sz w:val="24"/>
        </w:rPr>
        <w:t xml:space="preserve">poz. 1 – dostawa do Zespołu Szkół im. gen. Władysława Sikorskiego w Rudniku nad Sanem, ul. J. Piłsudskiego 28, 37-420 Rudnik nad Sanem, </w:t>
      </w:r>
    </w:p>
    <w:p>
      <w:pPr>
        <w:pStyle w:val="Normal"/>
        <w:numPr>
          <w:ilvl w:val="0"/>
          <w:numId w:val="2"/>
        </w:numPr>
        <w:spacing w:lineRule="atLeast" w:line="2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oz. 2 – dostawa do Zespołu Szkół w Jeżowem im. ks. Stanisława Staszica, Jeżowe 162a, 37-430 Jeżowe, </w:t>
      </w:r>
    </w:p>
    <w:p>
      <w:pPr>
        <w:pStyle w:val="Normal"/>
        <w:numPr>
          <w:ilvl w:val="0"/>
          <w:numId w:val="2"/>
        </w:numPr>
        <w:spacing w:lineRule="atLeast" w:line="2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oz. 3 – 6 – dostawa do Regionalnego Centrum Edukacji Zawodowej w Nisku, ul. Sandomierska 1, 37 – 400 Nisko, </w:t>
      </w:r>
    </w:p>
    <w:p>
      <w:pPr>
        <w:pStyle w:val="Normal"/>
        <w:spacing w:lineRule="atLeast" w:line="24"/>
        <w:rPr>
          <w:rFonts w:ascii="Arial" w:hAnsi="Arial" w:cs="Arial"/>
          <w:b/>
          <w:b/>
          <w:bCs/>
          <w:color w:val="00B050"/>
          <w:sz w:val="24"/>
        </w:rPr>
      </w:pPr>
      <w:r>
        <w:rPr>
          <w:rFonts w:cs="Arial" w:ascii="Arial" w:hAnsi="Arial"/>
          <w:b/>
          <w:bCs/>
          <w:color w:val="00B050"/>
          <w:sz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39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ind w:right="-1" w:hanging="0"/>
      <w:jc w:val="right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426210</wp:posOffset>
          </wp:positionH>
          <wp:positionV relativeFrom="paragraph">
            <wp:posOffset>-191135</wp:posOffset>
          </wp:positionV>
          <wp:extent cx="5991860" cy="602615"/>
          <wp:effectExtent l="0" t="0" r="0" b="0"/>
          <wp:wrapTight wrapText="bothSides">
            <wp:wrapPolygon edited="0">
              <wp:start x="-31" y="0"/>
              <wp:lineTo x="-31" y="21282"/>
              <wp:lineTo x="21598" y="21282"/>
              <wp:lineTo x="21598" y="0"/>
              <wp:lineTo x="-3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Calibri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monitory-dotykowe-198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39:00Z</dcterms:created>
  <dc:creator>WUP Rzeszów</dc:creator>
  <dc:description/>
  <cp:keywords/>
  <dc:language>en-US</dc:language>
  <cp:lastModifiedBy>Alina Kurlej</cp:lastModifiedBy>
  <cp:lastPrinted>2026-01-26T11:26:00Z</cp:lastPrinted>
  <dcterms:modified xsi:type="dcterms:W3CDTF">2026-01-26T10:49:00Z</dcterms:modified>
  <cp:revision>9</cp:revision>
  <dc:subject/>
  <dc:title>ZAŁĄCZNIK 10</dc:title>
</cp:coreProperties>
</file>